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/>
      </w:pPr>
      <w:r>
        <w:rPr>
          <w:rFonts w:cs="Times New Roman" w:ascii="Times New Roman" w:hAnsi="Times New Roman"/>
          <w:color w:val="000000"/>
          <w:sz w:val="20"/>
        </w:rPr>
        <w:t>ДОГОВОР №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г. Санкт-Петербург</w:t>
        <w:tab/>
        <w:t>«       » ___________________ 2012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</w:rPr>
        <w:t>Открытое акционерное общество «Позитрон» (краткое наименование - ОАО «Позитрон»), ИНН 7802030690, КПП 780201001, внесено в реестр ЕГРЮЛ, место нахождения юр. лица: 194295, Санкт-Петербург, улица Ивана Фомина, дом 6, зарегистрированное Решением Регистрационной Палаты мэрии Санкт-Петербурга №2552 от 26 января 1993 года, о чем в книге регистрации предприятий сделана запись под №2110, Свидетельство о государственной регистрации №2110, запись о юридическом лице, зарегистрированном до 01 июля 2002 года внесена в Единый государственный реестр юридических лиц 04 ноября 2002 года Инспекцией Министерства Российской Федерации по налогам и сборам по Выборгскому району Санкт-Петербурга за основным регистрационным номером (ОГРН) 1027801548246, Свидетельство о внесении записи в ЕГРЮЛ серии 78 №000854393, именуемое в дальнейшем «Исполнитель», в лице Директора Филиала ОАО «Позитрон» - Детский оздоровительный лагерь «Мечта-плюс»  Лавренковой Любови Павловны, действующей на основании Положения о филиале и Доверенности  №28 от 01.02.2012г.</w:t>
      </w:r>
      <w:r>
        <w:rPr>
          <w:rFonts w:cs="Times New Roman" w:ascii="Times New Roman" w:hAnsi="Times New Roman"/>
          <w:sz w:val="20"/>
          <w:szCs w:val="20"/>
        </w:rPr>
        <w:t>, с одной стороны, и____________________________________________________________, именуемый в дальнейшем "Заказчик", с другой стороны, заключили настоящий договор о нижеследующе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>1. Предмет и существенные условия Догово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1. Исполнитель обязуется предоставить Заказчику услуги по организации детского отдыха в Филиале ОАО «Позитрон» - ДОЛ «Мечта-плюс»  на условиях настоящего договора (далее - "Услуги"), а Заказчик обязуется принять и оплатить такие Услуг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1.2.Исполнитель в соответствии с данным договором оформляет путевку на каждого отдыхающего направленного на отдых, которую выдает на руки Заказчику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В целях настоящего Договора под путевкой понимается обязательство Исполнителя перед Заказчиком по предоставлению отдыха детям в течение периода, указанного в данном договоре, и документально оформленное на бланке строгой отчетности.</w:t>
      </w:r>
    </w:p>
    <w:p>
      <w:pPr>
        <w:pStyle w:val="Normal"/>
        <w:shd w:fill="FFFFFF" w:val="clear"/>
        <w:ind w:right="1" w:firstLine="540"/>
        <w:jc w:val="both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1.3.Сведения  о Заказчике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родителей (опекуна)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, телефон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____________________________________________________________</w:t>
      </w:r>
    </w:p>
    <w:p>
      <w:pPr>
        <w:pStyle w:val="Normal"/>
        <w:shd w:fill="FFFFFF" w:val="clear"/>
        <w:spacing w:before="0" w:after="0"/>
        <w:ind w:right="1" w:hanging="0"/>
        <w:jc w:val="both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милия, имя ребенка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Год, месяц рождения </w:t>
      </w:r>
      <w:r>
        <w:rPr>
          <w:rFonts w:cs="Times New Roman" w:ascii="Times New Roman" w:hAnsi="Times New Roman"/>
          <w:lang w:val="en-US"/>
        </w:rPr>
        <w:t xml:space="preserve"> 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4. Категорически запрещается в Лагер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урение, употребление наркотических средств и алкогольных напитков. - самостоятельное купание в водоем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едение открытого огня в неустановленных местах или без разрешения представителя Лагер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рушение этих правил влечет немедленное отчисление из Лагеря и отправку домой за счет средств Заказчика;</w:t>
      </w:r>
    </w:p>
    <w:p>
      <w:pPr>
        <w:pStyle w:val="Style16"/>
        <w:tabs>
          <w:tab w:val="clear" w:pos="708"/>
        </w:tabs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</w:rPr>
        <w:t>2. Место оказания услуг</w:t>
      </w:r>
    </w:p>
    <w:p>
      <w:pPr>
        <w:pStyle w:val="Style16"/>
        <w:tabs>
          <w:tab w:val="clear" w:pos="708"/>
        </w:tabs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.1.Местом оказания услуг (адрес пребывания ребенка) является </w:t>
      </w:r>
      <w:r>
        <w:rPr>
          <w:rFonts w:cs="Times New Roman" w:ascii="Times New Roman" w:hAnsi="Times New Roman"/>
          <w:bCs/>
          <w:sz w:val="20"/>
          <w:szCs w:val="20"/>
        </w:rPr>
        <w:t>Филиал Открытого акционерного общества «Позитрон» - Детский оздоровительный лагерь «Мечта-плюс»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именуемый в дальнейшем Лагерь, находящийся по адресу: </w:t>
      </w:r>
      <w:r>
        <w:rPr>
          <w:rFonts w:cs="Times New Roman" w:ascii="Times New Roman" w:hAnsi="Times New Roman"/>
          <w:sz w:val="20"/>
          <w:szCs w:val="20"/>
        </w:rPr>
        <w:t>Россия, Ленинградская область, Приозерский район, пос. Мичуринско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6"/>
        <w:tabs>
          <w:tab w:val="clear" w:pos="708"/>
        </w:tabs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 Сроки пребывания, цена и количество приобретаемых путёвок</w:t>
      </w:r>
    </w:p>
    <w:p>
      <w:pPr>
        <w:pStyle w:val="Style16"/>
        <w:tabs>
          <w:tab w:val="clear" w:pos="708"/>
        </w:tabs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азчик приобретает у Исполнителя путёвки в Лагерь на период: </w:t>
      </w:r>
    </w:p>
    <w:p>
      <w:pPr>
        <w:pStyle w:val="Normal"/>
        <w:suppressAutoHyphens w:val="true"/>
        <w:spacing w:lineRule="auto" w:line="48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  04.11 по  11.11. 2012 г. по цене 6880 руб. в количестве ________шт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2. Общее количество приобретаемых путёвок составляет ____________________________шту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Style16"/>
        <w:tabs>
          <w:tab w:val="left" w:pos="708" w:leader="none"/>
        </w:tabs>
        <w:spacing w:before="120" w:after="18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0"/>
        </w:rPr>
        <w:t>4. Стоимость оказания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1. Полная стоимость приобретаемой путевки составляет 6880,00руб (шесть тысяч восемьсот восемьдесят) рублей 00 копе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4.2. Стоимость путевки, оплаченной Заказчиком с учетом частичной оплаты стоимости путевок за счет средств бюджета г. Санкт-Петербурга составляет __________  (________________________________________________________________________________________________________) рублей  _____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3.В случае, если Комитет по образованию примет решение об отказе в оплате части стоимости путевки из бюджета Санкт-Петербурга Исполнителю - Заказчик обязуется доплатить денежные средства до полной стоимости путе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4.Заказчик поручает Исполнителю представлять свои интересы в СПб ГБУ «ЦОО «Молодежный» по вопросу предоставления заявления и документов, необходимых для оплаты части стоимости путевки из бюджета Санкт-Петербурга в соответствии с Постановлением Правительства Санкт-Петербурга №242 от 15.03.2012 г. «О мерах по реализации Закона Санкт-Петербурга «Социальный Кодекс Санкт-Петербург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5.Исполнитель осуществляет представление интересов Заказчика в СПб ГБУ «ЦОО «Молодежный» по вопросу предоставления заявления и документов, необходимых для оплаты части стоимости путевки из бюджета Санкт-Петербурга в соответствии с Постановлением Правительства Санкт-Петербурга №242 от 15.03.2012 г. «О мерах по реализации Закона Санкт-Петербурга «Социальный Кодекс Санкт-Петербург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5.1.Заказчик обязуетс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2.Обеспечить ребенка необходимыми медицинскими документами до отъезда в лагерь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1.3.За 14 (четырнадцать) дней до начала смены оплатить в полном объеме приобретаемые путевки, без частичной оплаты из средств бюджета гор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4.При отказе от приобретения путевок письменно известить об этом Исполнителя.</w:t>
      </w:r>
      <w:r>
        <w:rPr>
          <w:rFonts w:cs="Times New Roman" w:ascii="Times New Roman" w:hAnsi="Times New Roman"/>
          <w:color w:val="9933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5.Обеспечить вывоз ребенка из лагеря в случае одностороннего расторжения настоящего договора по инициативе Исполнителя в случае, предусмотренном  пунктом 1.4. настоящего договора в течение одних суток с момента уведомления о расторжении договора со стороны Исполнителя. Надлежащим считается уведомление, совершенное Исполнителем любыми средствами связи, в том числе по телефон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6. ЗАКАЗЧИК оплачивает стоимость материального ущерба, нанесенного детьми, отдыхающими по приобретённым им  путевкам, при условии наличия Акта, составленного в присутствии представителей сторон, не позднее трех дней с момента нанесения ущерба. Отказ Заказчика направить своих представителей рассматривается в пользу Лагер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5.2.Заказчик имеет право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2.1.Отказаться от приобретения всех или части путёвок, при условии оплаты Исполнителю фактически понесенных расходов. Отказом считается письменное уведомление об этом Исполнителя или требование о возврате денежных средств, а также не заезд ребенка по приобретенной путевк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5.3.Исполнитель обяз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5.3.1.Представить Заказчику полное описание условий отдыха по путевке, график проведения сме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5.3.2. Организовать доставку детей на автобусах в лагерь и обратно в сопровождении ГА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3.3.Организовать прием, размещение детей на период и в количестве согласно условиям 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3.4.Предоставить уход и 5-ти разовое питание детям, обеспечить возможность пользования  помещениями и инвентарем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3.5.Отвечать за жизнь и здоровье детей во время их пребывания в лагере. Под периодом пребывания в лагере понимается срок, указанный в путевке, за исключением периодов, когда ребенок забирается родителями или родственниками под расписку об ответственности за жизнь и здоровье ребенк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3.6.Уведомлять родителей (по телефону, указанному в заполненной путевке) в случае заболевания ребенка и необходимости помещения его в лечебное учреждени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3.7.Обеспечить охрану, медицинский контроль за детьми, проведение досуга, спортивных занятий, игр, организовать работу кружков, а также предоставить ребенку возможность участия в любых профильных программах лагер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5.3.7.1 Застраховать жизнь и здоровье детей на время их пребывания в лагере.</w:t>
      </w:r>
    </w:p>
    <w:p>
      <w:pPr>
        <w:pStyle w:val="Normal"/>
        <w:tabs>
          <w:tab w:val="clear" w:pos="708"/>
          <w:tab w:val="left" w:pos="567" w:leader="none"/>
          <w:tab w:val="left" w:pos="40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ти застрахованы в ООО «Групп Ренессанс страхование»</w:t>
      </w:r>
    </w:p>
    <w:p>
      <w:pPr>
        <w:pStyle w:val="Normal"/>
        <w:tabs>
          <w:tab w:val="clear" w:pos="708"/>
          <w:tab w:val="left" w:pos="567" w:leader="none"/>
          <w:tab w:val="left" w:pos="40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нахождения (юридический адрес): 196158, СПБ, Пулковское шоссе д.40, корпус 4, лит А</w:t>
      </w:r>
    </w:p>
    <w:p>
      <w:pPr>
        <w:pStyle w:val="Normal"/>
        <w:tabs>
          <w:tab w:val="clear" w:pos="708"/>
          <w:tab w:val="left" w:pos="567" w:leader="none"/>
          <w:tab w:val="left" w:pos="40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ы: 325-40-40, факс 325-93-67</w:t>
      </w:r>
    </w:p>
    <w:p>
      <w:pPr>
        <w:pStyle w:val="Normal"/>
        <w:tabs>
          <w:tab w:val="clear" w:pos="708"/>
          <w:tab w:val="left" w:pos="567" w:leader="none"/>
          <w:tab w:val="left" w:pos="40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5.4.Исполнитель имеет право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4.1.В случае нарушения ребенком норм и правил пребывания в Лагере (п.1.4 Договора) Исполнитель имеет право в одностороннем порядке досрочно расторгнуть настоящий договор без возврата стоимости неиспользованной в полном объеме путевки и без осуществления каких-либо выплат Заказчику. Исполнитель вправе сообщить о нарушении ребенком норм и правил пребывания в лагере в правоохранительные органы и/или в учебное заведение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4.2.Отказаться от исполнения обязательств по Договору при условии полного возмещения убытков Заказчи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5.4.3.Не принять от Заказчика детей на отдых в случа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при наличии медицинских, психофизических показаний у детей, не соответствующих нормам и требованиям, предъявляемых к приему детей на отдых в оздоровительных лагерях общего тип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прибывших в Лагерь без оформленных в установленном порядке медицинских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4.4.Отчислить детей, прибывших в лагерь с медицинскими справками, не соответствующими фактическому состоянию здоровья детей, при выявлении в Лагере у ребенка хронических заболеваний, противопоказанных для нахождения в оздоровительном лагере общего типа или требующих постоянного медицинского наблюдения (лечения) без компенсации Заказчику средств за неиспользованные по путевке дни.</w:t>
      </w:r>
    </w:p>
    <w:p>
      <w:pPr>
        <w:pStyle w:val="Style16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color w:val="000000"/>
          <w:sz w:val="20"/>
        </w:rPr>
        <w:t>6. Ответственность сторон</w:t>
      </w:r>
    </w:p>
    <w:p>
      <w:pPr>
        <w:pStyle w:val="Style16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>6.1.Стороны несут ответственность за неисполнение или ненадлежащее исполнение условий настоящего договора и принятых на себя обязательств в соответствии с действующим законодательством РФ.</w:t>
      </w:r>
    </w:p>
    <w:p>
      <w:pPr>
        <w:pStyle w:val="Style16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>6.2.Исполнитель несет ответственность за полноту и достоверность информации, передаваемой Заказчику при продаже путевки. При этом если качество предоставленных услуг соответствует информации об услугах, но не отвечает необоснованным ожиданиям Заказчика и его субъективной оценке, Исполнитель не несет ответственности.</w:t>
      </w:r>
    </w:p>
    <w:p>
      <w:pPr>
        <w:pStyle w:val="Style16"/>
        <w:tabs>
          <w:tab w:val="clear" w:pos="708"/>
          <w:tab w:val="left" w:pos="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6.3.В случае наличия у ребенка противопоказаний для пребывания в детском оздоровительном лагере, которые не могли быть выявлены во время медосмотра и о которых не было официально сообщено администрации Лагеря, Исполнитель не несет ответственности за жизнь и здоровье ребенка.</w:t>
      </w:r>
    </w:p>
    <w:p>
      <w:pPr>
        <w:pStyle w:val="Style16"/>
        <w:tabs>
          <w:tab w:val="clear" w:pos="708"/>
          <w:tab w:val="left" w:pos="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 Разрешение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2. При неурегулировании в процессе переговоров спорных вопросов споры разрешаются в суде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3.В соответствии с действующим законодательством РФ иски о защите прав потребителей могут быть предъявлены по выбору истца в суд по месту: нахождения организации, жительства или пребывания истца, заключения или исполнения договора.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</w:rPr>
        <w:t>8. Форс-мажорные обстоятельства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</w:r>
    </w:p>
    <w:p>
      <w:pPr>
        <w:pStyle w:val="1"/>
        <w:tabs>
          <w:tab w:val="clear" w:pos="708"/>
          <w:tab w:val="left" w:pos="0" w:leader="none"/>
          <w:tab w:val="left" w:pos="567" w:leader="none"/>
        </w:tabs>
        <w:spacing w:before="60" w:after="0"/>
        <w:ind w:right="0" w:hanging="0"/>
        <w:rPr/>
      </w:pPr>
      <w:r>
        <w:rPr>
          <w:rFonts w:cs="Times New Roman" w:ascii="Times New Roman" w:hAnsi="Times New Roman"/>
          <w:color w:val="000000"/>
        </w:rPr>
        <w:t>8.1.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действий непреодолимой силы, за которые стороны не отвечают и предотвратить неблагоприятное воздействие которых они не имеют возможности.</w:t>
      </w:r>
    </w:p>
    <w:p>
      <w:pPr>
        <w:pStyle w:val="1"/>
        <w:spacing w:before="60" w:after="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6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9. Срок действия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9.1. Настоящий Договор вступает в силу с момента подписания и действует до исполнения сторонами своих обязательств по догово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9.2. Претензии по настоящему договору могут быть заявлены не позднее 20 дней со дня окончания срока действия путевки </w:t>
      </w:r>
      <w:r>
        <w:rPr>
          <w:rFonts w:cs="Times New Roman" w:ascii="Times New Roman" w:hAnsi="Times New Roman"/>
          <w:sz w:val="20"/>
          <w:szCs w:val="20"/>
        </w:rPr>
        <w:t>и подлежат рассмотрению в течение 10 дней с даты получения претенз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9.3. Настоящий договор составлен в двух экземплярах, имеющих одинаковую юридическую силу</w:t>
      </w:r>
    </w:p>
    <w:p>
      <w:pPr>
        <w:pStyle w:val="Normal"/>
        <w:tabs>
          <w:tab w:val="clear" w:pos="708"/>
          <w:tab w:val="left" w:pos="3270" w:leader="none"/>
        </w:tabs>
        <w:ind w:left="3270" w:hanging="15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ind w:left="3270" w:hanging="15"/>
        <w:rPr>
          <w:rFonts w:ascii="Times New Roman" w:hAnsi="Times New Roman" w:cs="Times New Roman"/>
          <w:b/>
          <w:b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10. Дополнительные условия</w:t>
      </w:r>
    </w:p>
    <w:p>
      <w:pPr>
        <w:pStyle w:val="Normal"/>
        <w:tabs>
          <w:tab w:val="clear" w:pos="708"/>
          <w:tab w:val="left" w:pos="3270" w:leader="none"/>
        </w:tabs>
        <w:ind w:left="3270" w:hanging="15"/>
        <w:rPr>
          <w:rFonts w:ascii="Times New Roman" w:hAnsi="Times New Roman" w:cs="Times New Roman"/>
          <w:b/>
          <w:b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0.1. Дополнения и изменения в настоящий договор вносятся по согласованию сторон и оформляются дополнительными соглаш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0.2.  Все уведомления по настоящему договору производятся в письм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0.3. Каждая сторона вправе потребовать изменения или расторжения договора в связи с существенными изменениями обстоятельств, из которых Стороны исходили при заключении Догов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11. Адреса и платежные реквизиты сто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4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полнитель: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казчик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АО «Позитрон», Филиал ОАО «Позитрон» - ДОЛ «Мечта-плю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80030000908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000000000755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 Банк «Александров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44030755, ОГРН 1027801548246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Н 7802030690, КПП  471243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порт 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ан 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регистрирован (а) 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фон: ____________________________________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/Лавренкова Л.П.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директор Филиала ОАО «Позитрон» - ДОЛ «Мечта-плюс»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/________________/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2">
    <w:name w:val="WW8Num1z2"/>
    <w:qFormat/>
    <w:rPr>
      <w:sz w:val="20"/>
    </w:rPr>
  </w:style>
  <w:style w:type="character" w:styleId="WW8Num2z2">
    <w:name w:val="WW8Num2z2"/>
    <w:qFormat/>
    <w:rPr>
      <w:sz w:val="20"/>
    </w:rPr>
  </w:style>
  <w:style w:type="character" w:styleId="WW8Num3z2">
    <w:name w:val="WW8Num3z2"/>
    <w:qFormat/>
    <w:rPr>
      <w:sz w:val="20"/>
    </w:rPr>
  </w:style>
  <w:style w:type="character" w:styleId="WW8Num4z2">
    <w:name w:val="WW8Num4z2"/>
    <w:qFormat/>
    <w:rPr>
      <w:sz w:val="20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eastAsia="Times New Roman" w:cs="Times New Roman"/>
      <w:b/>
      <w:sz w:val="28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suppressAutoHyphens w:val="true"/>
      <w:spacing w:lineRule="auto" w:line="240" w:before="120" w:after="60"/>
      <w:jc w:val="center"/>
    </w:pPr>
    <w:rPr>
      <w:rFonts w:ascii="Arial" w:hAnsi="Arial" w:eastAsia="Times New Roman" w:cs="Times New Roman"/>
      <w:b/>
      <w:sz w:val="18"/>
      <w:szCs w:val="20"/>
    </w:rPr>
  </w:style>
  <w:style w:type="paragraph" w:styleId="1">
    <w:name w:val="Обычный1"/>
    <w:qFormat/>
    <w:pPr>
      <w:widowControl w:val="false"/>
      <w:suppressAutoHyphens w:val="true"/>
      <w:bidi w:val="0"/>
      <w:ind w:right="1600" w:firstLine="56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20:00Z</dcterms:created>
  <dc:creator>LAGER</dc:creator>
  <dc:description/>
  <cp:keywords/>
  <dc:language>en-US</dc:language>
  <cp:lastModifiedBy>i.pivovarova</cp:lastModifiedBy>
  <cp:lastPrinted>2012-07-16T09:25:00Z</cp:lastPrinted>
  <dcterms:modified xsi:type="dcterms:W3CDTF">2012-09-24T12:36:00Z</dcterms:modified>
  <cp:revision>25</cp:revision>
  <dc:subject/>
  <dc:title/>
</cp:coreProperties>
</file>