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Медицинские документы для детей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Из школы: Справка для ребенка отъезжающего  в лагерь (прививки, отсутствие карантина в классе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Справка об анализе на энтеробиоз (действительна в течение 10 дней)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Справка об анализе на яйцеглист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>Копия медицинского страхового полиса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8"/>
        </w:rPr>
        <w:t xml:space="preserve">Справка СЭС </w:t>
      </w:r>
      <w:r>
        <w:rPr>
          <w:szCs w:val="28"/>
        </w:rPr>
        <w:t xml:space="preserve"> об отсутствии карантина в семье (берется в своей поликлинике не ранее, чем за 1 день до отъезда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28:00Z</dcterms:created>
  <dc:creator>i.pivovarova</dc:creator>
  <dc:description/>
  <cp:keywords/>
  <dc:language>en-US</dc:language>
  <cp:lastModifiedBy>i.pivovarova</cp:lastModifiedBy>
  <cp:lastPrinted>2012-05-11T09:52:00Z</cp:lastPrinted>
  <dcterms:modified xsi:type="dcterms:W3CDTF">2012-09-24T12:44:00Z</dcterms:modified>
  <cp:revision>8</cp:revision>
  <dc:subject/>
  <dc:title>При себе иметь следующие медицинские документы:</dc:title>
</cp:coreProperties>
</file>